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PLF.271.1.22.2017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 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Budowa pawilonu edukacyjnego w Wałdowie Szlacheckim - etap II i III”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992"/>
        <w:gridCol w:w="993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59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7-07-25T12:20:00Z</dcterms:modified>
  <cp:revision>19</cp:revision>
  <dc:subject/>
  <dc:title/>
</cp:coreProperties>
</file>