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2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Budowa pawilonu edukacyjnego w Wałdowie Szlacheckim - etap II i III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603032619"/>
      <w:bookmarkStart w:id="1" w:name="__Fieldmark__0_160303261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603032619"/>
      <w:bookmarkStart w:id="3" w:name="__Fieldmark__1_160303261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603032619"/>
      <w:bookmarkStart w:id="5" w:name="__Fieldmark__2_160303261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603032619"/>
      <w:bookmarkStart w:id="7" w:name="__Fieldmark__3_160303261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7-25T12:19:00Z</dcterms:modified>
  <cp:revision>25</cp:revision>
  <dc:subject/>
  <dc:title>-</dc:title>
</cp:coreProperties>
</file>