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3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Przebudowa i zmiana sposobu użytkowania pomieszczeń mieszkalnych oraz części pomieszczeń dydaktycznych na cele edukacyjne w Szkole Podstawowej </w:t>
        <w:br/>
        <w:t>im. Marii Konopnickiej w Nowej Wsi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8-11T12:51:00Z</dcterms:modified>
  <cp:revision>14</cp:revision>
  <dc:subject/>
  <dc:title/>
</cp:coreProperties>
</file>