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23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i zmiana sposobu użytkowania pomieszczeń mieszkalnych </w:t>
        <w:br/>
        <w:t>oraz części pomieszczeń dydaktycznych na cele edukacyjne w Szkole Podstawowej im. Marii Konopnickiej w Nowej Wsi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7-08-11T12:50:00Z</dcterms:modified>
  <cp:revision>30</cp:revision>
  <dc:subject/>
  <dc:title/>
</cp:coreProperties>
</file>