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3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Przebudowa i zmiana sposobu użytkowania pomieszczeń mieszkalnych oraz części pomieszczeń dydaktycznych na cele edukacyjne w Szkole Podstawowej im. Marii Konopnickiej w Nowej Ws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333665547"/>
      <w:bookmarkStart w:id="1" w:name="__Fieldmark__0_233366554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333665547"/>
      <w:bookmarkStart w:id="3" w:name="__Fieldmark__1_233366554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333665547"/>
      <w:bookmarkStart w:id="5" w:name="__Fieldmark__2_233366554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333665547"/>
      <w:bookmarkStart w:id="7" w:name="__Fieldmark__3_233366554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8-11T12:48:00Z</dcterms:modified>
  <cp:revision>22</cp:revision>
  <dc:subject/>
  <dc:title>-</dc:title>
</cp:coreProperties>
</file>