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3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Przebudowa i zmiana sposobu użytkowania pomieszczeń mieszkalnych oraz części pomieszczeń dydaktycznych na cele edukacyjne w Szkole Podstawowej im. Marii Konopnickiej w Nowej Ws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8-11T14:51:00Z</cp:lastPrinted>
  <dcterms:modified xsi:type="dcterms:W3CDTF">2017-08-11T12:51:00Z</dcterms:modified>
  <cp:revision>22</cp:revision>
  <dc:subject/>
  <dc:title/>
</cp:coreProperties>
</file>