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23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i zmiana sposobu użytkowania pomieszczeń mieszkalnych oraz części pomieszczeń dydaktycznych na cele edukacyjne w Szkole Podstawowej im. Marii Konopnickiej w Nowej Wsi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7-08-11T12:51:00Z</dcterms:modified>
  <cp:revision>18</cp:revision>
  <dc:subject/>
  <dc:title/>
</cp:coreProperties>
</file>