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6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>Termomodernizacja budynku Ochotniczej Straży Pożarnej w Szynychu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444036684"/>
      <w:bookmarkStart w:id="1" w:name="__Fieldmark__0_344403668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444036684"/>
      <w:bookmarkStart w:id="3" w:name="__Fieldmark__1_344403668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444036684"/>
      <w:bookmarkStart w:id="5" w:name="__Fieldmark__2_344403668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444036684"/>
      <w:bookmarkStart w:id="7" w:name="__Fieldmark__3_344403668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8-25T06:30:00Z</dcterms:modified>
  <cp:revision>22</cp:revision>
  <dc:subject/>
  <dc:title>-</dc:title>
</cp:coreProperties>
</file>