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5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Budowa sieci kanalizacyjnej na terenie miejscowości Piaski </w:t>
        <w:br/>
        <w:t>i Linarczyk - etap I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8-25T08:40:00Z</dcterms:modified>
  <cp:revision>20</cp:revision>
  <dc:subject/>
  <dc:title/>
</cp:coreProperties>
</file>