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5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36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36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360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6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36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Art. 24 ust. pkt 8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8-25T08:40:00Z</dcterms:modified>
  <cp:revision>32</cp:revision>
  <dc:subject/>
  <dc:title/>
</cp:coreProperties>
</file>