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14605</wp:posOffset>
                </wp:positionV>
                <wp:extent cx="2028190" cy="761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pt;margin-top:1.15pt;width:159.65pt;height:59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PLF.271.1.25.2017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Budowa sieci kanalizacyjnej na terenie miejscowości Piaski i Linarczyk - etap 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4"/>
        </w:rPr>
      </w:pPr>
      <w:r>
        <w:rPr>
          <w:rFonts w:cs="Cambria" w:ascii="Cambria" w:hAnsi="Cambria"/>
          <w:b/>
          <w:i/>
          <w:sz w:val="10"/>
          <w:szCs w:val="24"/>
        </w:rPr>
        <w:t>Budowa sieci kanalizacyjnej na terenie miejscowości Piaski i Linarczyk - etap IA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i/>
          <w:sz w:val="24"/>
          <w:szCs w:val="24"/>
        </w:rPr>
        <w:t>Budowa sieci kanalizacyjnej na terenie miejscowości Piaski i Linarczyk - etap IB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i/>
          <w:sz w:val="24"/>
          <w:szCs w:val="24"/>
        </w:rPr>
        <w:t>Budowa sieci kanalizacyjnej na terenie miejscowości Piaski i Linarczyk - etap IA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i/>
          <w:sz w:val="24"/>
          <w:szCs w:val="24"/>
        </w:rPr>
        <w:t>Budowa sieci kanalizacyjnej na terenie miejscowości Piaski i Linarczyk - etap 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161948667"/>
      <w:bookmarkStart w:id="1" w:name="__Fieldmark__0_316194866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161948667"/>
      <w:bookmarkStart w:id="3" w:name="__Fieldmark__1_316194866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161948667"/>
      <w:bookmarkStart w:id="5" w:name="__Fieldmark__2_316194866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161948667"/>
      <w:bookmarkStart w:id="7" w:name="__Fieldmark__3_316194866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8-25T07:56:00Z</dcterms:modified>
  <cp:revision>22</cp:revision>
  <dc:subject/>
  <dc:title>-</dc:title>
</cp:coreProperties>
</file>