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7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>Przebudowa drogi gminnej nr 040119C - ul. Kościuszki w Nowej Ws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9-06T10:02:00Z</dcterms:modified>
  <cp:revision>20</cp:revision>
  <dc:subject/>
  <dc:title/>
</cp:coreProperties>
</file>