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7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Przebudowa drogi gminnej nr 040119C - ul. Kościuszki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w Nowej Wsi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06T09:55:00Z</dcterms:modified>
  <cp:revision>24</cp:revision>
  <dc:subject/>
  <dc:title/>
</cp:coreProperties>
</file>