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33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/>
        <w:t>Przebudowa drogi gminnej nr 040119C - ul. Kościuszki w Nowej Ws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7-09-22T09:57:00Z</dcterms:modified>
  <cp:revision>21</cp:revision>
  <dc:subject/>
  <dc:title/>
</cp:coreProperties>
</file>