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3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Przebudowa drogi gminnej nr 040119C - ul. Kościuszk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 Nowej Ws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22T09:57:00Z</dcterms:modified>
  <cp:revision>25</cp:revision>
  <dc:subject/>
  <dc:title/>
</cp:coreProperties>
</file>