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29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imowe utrzymanie dróg gminnych na terenie Gminy Grudziądz w sezonie zimowym 2017/2018 oraz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7-18T14:50:00Z</cp:lastPrinted>
  <dcterms:modified xsi:type="dcterms:W3CDTF">2017-09-07T10:30:00Z</dcterms:modified>
  <cp:revision>20</cp:revision>
  <dc:subject/>
  <dc:title/>
</cp:coreProperties>
</file>