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34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linii oświetlenia ulicznego w miejscowościach: Biały Bór, Mały Rudnik, Ruda i Mokre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9-29T12:54:00Z</dcterms:modified>
  <cp:revision>24</cp:revision>
  <dc:subject/>
  <dc:title/>
</cp:coreProperties>
</file>