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4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Budowa linii oświetlenia ulicznego w miejscowościach: Biały Bór, Mały Rudnik, Ruda i Mokr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  <w:t>zadanie nr 1 „Budowa linii oświetlenia ulicznego w miejscowości Biały Bór”</w:t>
      </w:r>
    </w:p>
    <w:p>
      <w:pPr>
        <w:pStyle w:val="Normal"/>
        <w:ind w:left="851" w:hanging="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>Cena za budowę linii oświetlenia w miejscowości Biały Bór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2 „Budowa linii oświetlenia ulicznego w miejscowości Mały Rudnik”</w:t>
      </w:r>
    </w:p>
    <w:p>
      <w:pPr>
        <w:pStyle w:val="Normal"/>
        <w:spacing w:lineRule="auto" w:line="360"/>
        <w:ind w:left="127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>Cena za budowę linii oświetlenia w miejscowości Mały Rudnik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0" w:color="000000"/>
        </w:pBdr>
        <w:spacing w:lineRule="auto" w:line="360"/>
        <w:ind w:left="709" w:hanging="709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3 „Budowa linii oświetlenia ulicznego w miejscowości Ruda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mbria" w:hAnsi="Cambria"/>
          <w:sz w:val="24"/>
          <w:szCs w:val="24"/>
        </w:rPr>
        <w:t>Cena za budowę linii oświetlenia w miejscowości Ruda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1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4 „Budowa linii oświetlenia ulicznego w miejscowości Mokre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Cena za budowę linii oświetlenia w miejscowości Mokre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4292604371"/>
      <w:bookmarkStart w:id="1" w:name="__Fieldmark__0_4292604371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4292604371"/>
      <w:bookmarkStart w:id="3" w:name="__Fieldmark__1_429260437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4292604371"/>
      <w:bookmarkStart w:id="5" w:name="__Fieldmark__2_429260437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4292604371"/>
      <w:bookmarkStart w:id="7" w:name="__Fieldmark__3_4292604371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1:00Z</dcterms:created>
  <dc:creator>UG</dc:creator>
  <dc:description/>
  <dc:language>en-US</dc:language>
  <cp:lastModifiedBy>Weronika Chałubowicz</cp:lastModifiedBy>
  <cp:lastPrinted>2004-03-04T09:25:00Z</cp:lastPrinted>
  <dcterms:modified xsi:type="dcterms:W3CDTF">2017-09-29T12:49:00Z</dcterms:modified>
  <cp:revision>4</cp:revision>
  <dc:subject/>
  <dc:title>-</dc:title>
</cp:coreProperties>
</file>