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4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ach: Biały Bór, Mały Rudnik, Ruda i Mokr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zadanie nr 1 „Budowa linii oświetlenia ulicznego w miejscowości Biały Bór”</w:t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Biały Bór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Budowa linii oświetlenia ulicznego w miejscowości Mały Rudnik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Mały Rudnik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Budowa linii oświetlenia ulicznego w miejscowości Ruda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Rud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Budowa linii oświetlenia ulicznego w miejscowości Mokre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na za budowę linii oświetlenia w miejscowości Mokr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829032576"/>
      <w:bookmarkStart w:id="1" w:name="__Fieldmark__0_182903257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829032576"/>
      <w:bookmarkStart w:id="3" w:name="__Fieldmark__1_182903257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829032576"/>
      <w:bookmarkStart w:id="5" w:name="__Fieldmark__2_182903257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829032576"/>
      <w:bookmarkStart w:id="7" w:name="__Fieldmark__3_182903257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1:00Z</dcterms:created>
  <dc:creator>UG</dc:creator>
  <dc:description/>
  <dc:language>en-US</dc:language>
  <cp:lastModifiedBy>Weronika Chałubowicz</cp:lastModifiedBy>
  <cp:lastPrinted>2004-03-04T09:25:00Z</cp:lastPrinted>
  <dcterms:modified xsi:type="dcterms:W3CDTF">2017-09-29T12:49:00Z</dcterms:modified>
  <cp:revision>4</cp:revision>
  <dc:subject/>
  <dc:title>-</dc:title>
</cp:coreProperties>
</file>