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36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Przebudowa drogi gminnej nr 40446C wraz z budową sieci kanalizacyjnej w miejscowości Linarczyk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t.j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0-16T12:32:00Z</dcterms:modified>
  <cp:revision>29</cp:revision>
  <dc:subject/>
  <dc:title/>
</cp:coreProperties>
</file>