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6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zebudowa drogi gminnej nr 40446C wraz z budową sieci kanalizacyjnej w miejscowości Linarczyk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7-10-16T12:33:00Z</dcterms:modified>
  <cp:revision>18</cp:revision>
  <dc:subject/>
  <dc:title/>
</cp:coreProperties>
</file>