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6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ogi gminnej nr 40446C wraz z budową sieci kanalizacyjnej w miejscowości Linarczyk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budowy sieci kanalizacji sanitarnej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przebudowy drogi gminnej nr 40446C (zakres objęty dofinansowaniem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przebudowy drogi gminnej nr 40446C (zakres nieobjęty dofinansowanie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307279794"/>
      <w:bookmarkStart w:id="1" w:name="__Fieldmark__0_130727979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307279794"/>
      <w:bookmarkStart w:id="3" w:name="__Fieldmark__1_130727979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307279794"/>
      <w:bookmarkStart w:id="5" w:name="__Fieldmark__2_130727979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307279794"/>
      <w:bookmarkStart w:id="7" w:name="__Fieldmark__3_130727979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MarcinM</cp:lastModifiedBy>
  <cp:lastPrinted>2017-10-16T10:18:00Z</cp:lastPrinted>
  <dcterms:modified xsi:type="dcterms:W3CDTF">2017-10-16T12:32:00Z</dcterms:modified>
  <cp:revision>30</cp:revision>
  <dc:subject/>
  <dc:title>-</dc:title>
</cp:coreProperties>
</file>