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38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Prowadzenie schroniska dla bezdomnych zwierząt oraz wyłapywanie bezdomnych zwierząt z  terenu gminy  Grudziądz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02T12:54:00Z</dcterms:modified>
  <cp:revision>31</cp:revision>
  <dc:subject/>
  <dc:title/>
</cp:coreProperties>
</file>