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8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t.j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Cs w:val="28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owadzenie schroniska dla bezdomnych zwierząt oraz wyłapywanie bezdomnych zwierząt z  terenu gminy  Grudziądz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MarcinM</cp:lastModifiedBy>
  <cp:lastPrinted>2017-08-11T14:51:00Z</cp:lastPrinted>
  <dcterms:modified xsi:type="dcterms:W3CDTF">2017-11-02T12:55:00Z</dcterms:modified>
  <cp:revision>29</cp:revision>
  <dc:subject/>
  <dc:title/>
</cp:coreProperties>
</file>