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40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„Przebudowa drogi gminnej nr 040119C - ul. Kościuszki w Nowej Wsi”</w:t>
      </w:r>
      <w:r>
        <w:rPr>
          <w:rFonts w:cs="Cambria" w:ascii="Cambria" w:hAnsi="Cambria"/>
          <w:b w:val="false"/>
          <w:sz w:val="24"/>
          <w:szCs w:val="24"/>
        </w:rPr>
        <w:t xml:space="preserve">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8534553"/>
      <w:bookmarkStart w:id="1" w:name="__Fieldmark__0_3853455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8534553"/>
      <w:bookmarkStart w:id="3" w:name="__Fieldmark__1_3853455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8534553"/>
      <w:bookmarkStart w:id="5" w:name="__Fieldmark__2_3853455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8534553"/>
      <w:bookmarkStart w:id="7" w:name="__Fieldmark__3_3853455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04-03-04T09:25:00Z</cp:lastPrinted>
  <dcterms:modified xsi:type="dcterms:W3CDTF">2017-11-16T13:02:00Z</dcterms:modified>
  <cp:revision>26</cp:revision>
  <dc:subject/>
  <dc:title>-</dc:title>
</cp:coreProperties>
</file>