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8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Wykonanie w formule zaprojektuj i wybuduj zadania inwestycyjnego pn. "Budowa sieci wodociągowej połączenie Kobylanki z Maruszą oraz budowa sieci kanalizacji sanitarnej w miejscowości Marusza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dokumentacji projektowej wraz z uzyskaniem prawomocnej decyzj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b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Kobylanka – etap 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c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Marusza – etap I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48 miesięcy / 60 miesięcy /72 miesiące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898378657"/>
      <w:bookmarkStart w:id="1" w:name="__Fieldmark__0_2898378657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898378657"/>
      <w:bookmarkStart w:id="3" w:name="__Fieldmark__1_2898378657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898378657"/>
      <w:bookmarkStart w:id="5" w:name="__Fieldmark__2_2898378657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898378657"/>
      <w:bookmarkStart w:id="7" w:name="__Fieldmark__3_2898378657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1:00Z</dcterms:created>
  <dc:creator>UG</dc:creator>
  <dc:description/>
  <cp:keywords/>
  <dc:language>en-US</dc:language>
  <cp:lastModifiedBy>MarcinM</cp:lastModifiedBy>
  <cp:lastPrinted>2017-10-16T10:18:00Z</cp:lastPrinted>
  <dcterms:modified xsi:type="dcterms:W3CDTF">2017-11-21T07:23:00Z</dcterms:modified>
  <cp:revision>3</cp:revision>
  <dc:subject/>
  <dc:title>-</dc:title>
</cp:coreProperties>
</file>