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28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8"/>
          <w:szCs w:val="28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276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9:28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7-11-03T07:46:00Z</dcterms:modified>
  <cp:revision>23</cp:revision>
  <dc:subject/>
  <dc:title/>
</cp:coreProperties>
</file>