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9.2017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n,:</w:t>
      </w:r>
      <w:r>
        <w:rPr>
          <w:rFonts w:cs="Cambria" w:ascii="Cambria" w:hAnsi="Cambria"/>
          <w:b/>
          <w:bCs/>
          <w:sz w:val="22"/>
        </w:rPr>
        <w:t xml:space="preserve"> „Kompleksowa obsługa bankowa budżetu Gminy Grudziądz oraz jej jednostek organizacyjnych w latach 2018-2022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ryteriu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autoSpaceDE w:val="false"/>
              <w:ind w:left="227" w:right="2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>Cena /opłata ryczałtowa/za prowadzenie wszystkich rachunków przynależnych do Budżetu  Gminy Grudziądz i jej jednostek organizacyjnych (w zł / miesięcznie za jeden rachunek)   łącznie z opłatą za wykonane przelewy: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Urząd Gminy Grudziądz </w:t>
              <w:br/>
              <w:t>cena brutto …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Mokrem </w:t>
              <w:br/>
              <w:t>cena brutto 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Piaskach </w:t>
              <w:br/>
              <w:t>cena brutto ………………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Wałdowie Szlacheckim </w:t>
              <w:br/>
              <w:t>cena brutto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Sztynwagu </w:t>
              <w:br/>
              <w:t>cena brutto…………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Nowej Wsi </w:t>
              <w:br/>
              <w:t>cena brutto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Sosnówce </w:t>
              <w:br/>
              <w:t>cena brutto……………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Szkoła Podstawowa w Dusocinie </w:t>
              <w:br/>
              <w:t>cena brutto 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Gminne Przedszkole w Małym Rudniku </w:t>
              <w:br/>
              <w:t>cena brutto ………….</w:t>
            </w:r>
          </w:p>
          <w:p>
            <w:pPr>
              <w:pStyle w:val="Normal"/>
              <w:autoSpaceDE w:val="false"/>
              <w:ind w:left="227" w:right="227" w:hanging="0"/>
              <w:rPr/>
            </w:pPr>
            <w:r>
              <w:rPr>
                <w:sz w:val="22"/>
                <w:szCs w:val="22"/>
              </w:rPr>
              <w:t xml:space="preserve">Gminny Ośrodek Pomocy Społecznej </w:t>
              <w:br/>
              <w:t>cena brutto …………..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Ośrodek Kultury w Małym Rudniku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brutto ……………… </w:t>
            </w:r>
          </w:p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na Biblioteka Publiczna w Małym Rudniku cena brutto ……………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gółem dla wszystkich jednos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ięcznie w z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centowanie środków pieniężnych na rachun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ynnik </w:t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rowizji od wpłat świadczeń rodzin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</w:t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</w:p>
          <w:p>
            <w:pPr>
              <w:pStyle w:val="Normal"/>
              <w:autoSpaceDE w:val="false"/>
              <w:ind w:left="227" w:righ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>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16941310"/>
      <w:bookmarkStart w:id="1" w:name="__Fieldmark__0_231694131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16941310"/>
      <w:bookmarkStart w:id="3" w:name="__Fieldmark__1_231694131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16941310"/>
      <w:bookmarkStart w:id="5" w:name="__Fieldmark__2_231694131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4:00Z</dcterms:created>
  <dc:creator>UG</dc:creator>
  <dc:description/>
  <cp:keywords/>
  <dc:language>en-US</dc:language>
  <cp:lastModifiedBy>MarcinM</cp:lastModifiedBy>
  <cp:lastPrinted>2016-12-05T14:09:00Z</cp:lastPrinted>
  <dcterms:modified xsi:type="dcterms:W3CDTF">2017-11-15T13:54:00Z</dcterms:modified>
  <cp:revision>9</cp:revision>
  <dc:subject/>
  <dc:title>-</dc:title>
</cp:coreProperties>
</file>