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9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Kompleksowa obsługa bankowa budżetu Gminy Grudziądz oraz jej jednostek organizacyjnych w latach 2018-2022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7-11-15T12:09:00Z</dcterms:modified>
  <cp:revision>25</cp:revision>
  <dc:subject/>
  <dc:title/>
</cp:coreProperties>
</file>