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spacing w:lineRule="auto" w:line="276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ZÓR FORMULARZA OFERTY</w:t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eastAsia="Cambria" w:cs="Cambria" w:ascii="Cambria" w:hAnsi="Cambria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sz w:val="28"/>
        </w:rPr>
        <w:t xml:space="preserve"> </w:t>
      </w:r>
    </w:p>
    <w:p>
      <w:pPr>
        <w:pStyle w:val="Normal"/>
        <w:ind w:left="2124" w:firstLine="396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6093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 PLF.271.1.1.2018</w:t>
      </w:r>
      <w:r>
        <w:rPr>
          <w:rFonts w:cs="Cambria" w:ascii="Cambria" w:hAnsi="Cambria"/>
        </w:rPr>
        <w:t xml:space="preserve"> na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sługa geodezyjna Gminy Grudziądz w roku 201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</w:rPr>
        <w:t>oferujemy wykonanie przedmiotu zamówienia</w:t>
      </w:r>
      <w:r>
        <w:rPr/>
        <w:t>, stosując niżej wymienione stawki:</w:t>
      </w:r>
    </w:p>
    <w:tbl>
      <w:tblPr>
        <w:tblW w:w="10774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237"/>
        <w:gridCol w:w="1418"/>
        <w:gridCol w:w="1275"/>
        <w:gridCol w:w="1276"/>
      </w:tblGrid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erowana 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netto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a 2017 r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ferty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Wykonanie mapy do celów projektowych skala 1:500 do 1 ha wraz z 3-krotną aktualizacją –  nowy pomiar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Wykonanie mapy do celów projektowych  skala 1:500  powyżej 1 ha  (cena za każdy ha) - nowy  pomiar  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dział działek – do 3 działek łącznie wraz z pełną dokumentacją: wstępny projekt podziału, projekt podziału w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dział działek –  powyżej 3 działek wraz z pełną dokumentacją: wstępny projekt podziału, projekt podziału o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rozgraniczenia działek do 4 pkt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rozgraniczenia działek od 5 do 10 pkt (cena z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rozgraniczenia działek powyżej 10 pkt 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kazanie/ wznowienie w terenie punktów granicznych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inwentaryzacji obiektowych wraz z przyłączami – do 4 punktów 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inwentaryzacji obiektowych wraz z przyłączami – powyżej 4 punktów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inwentaryzacji obiektów liniowych – do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inwentaryzacji obiektów liniowych – powyżej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yczenie budynków i innych obiektów inżynierskich – do 6 punktów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yczenie budynków i innych obiektów inżynierskich powyżej 6 pkt –  (cena za 1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suma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</w:rPr>
              <w:t>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mbria" w:ascii="Cambria" w:hAnsi="Cambria"/>
          <w:color w:val="FF0000"/>
        </w:rPr>
        <w:t>zobowiązujemy się do zachowania poniższych terminów w przypadku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a) </w:t>
      </w:r>
      <w:r>
        <w:rPr>
          <w:rFonts w:cs="Cambria" w:ascii="Cambria" w:hAnsi="Cambria"/>
        </w:rPr>
        <w:t>wykonania podziału 1 działki o uregulowanym stanie prawnym i określonych granicach: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</w:rPr>
        <w:t>do 60 dni/ do 70 dni/ do 80 dni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b) </w:t>
      </w:r>
      <w:r>
        <w:rPr>
          <w:rFonts w:cs="Cambria" w:ascii="Cambria" w:hAnsi="Cambria"/>
        </w:rPr>
        <w:t>okazania w terenie punktów granicznych działki posiadającej ustalone granice prawne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color w:val="FF0000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 7 dni/ do 14 dni/ do 21 dni</w:t>
      </w:r>
      <w:r>
        <w:rPr>
          <w:rFonts w:cs="Cambria" w:ascii="Cambria" w:hAnsi="Cambria"/>
          <w:color w:val="FF0000"/>
        </w:rPr>
        <w:t xml:space="preserve"> *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  <w:t xml:space="preserve">* właściwe podkreślić, w przypadku Wykonawców, którzy nie dokonają podkreślenia żadnej </w:t>
        <w:br/>
        <w:t xml:space="preserve">z opcji Komisja uzna, że będzie to równoznaczne z deklaracją wykonania usługi do 80 dni </w:t>
        <w:br/>
        <w:t>i w tym kryterium przyzna 0 punktów.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  <w:i/>
          <w:color w:val="FF0000"/>
        </w:rPr>
        <w:t xml:space="preserve">** właściwe podkreślić, w przypadku Wykonawców, którzy nie dokonają podkreślenia żadnej </w:t>
        <w:br/>
        <w:t xml:space="preserve">z opcji Komisja uzna, że będzie to równoznaczne z deklaracją wykonania usługi do 21 dni </w:t>
        <w:br/>
        <w:t xml:space="preserve"> i w tym kryterium przyzna 0 punktów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</w:rPr>
        <w:t>(należy zakreślić odpowiednie pole)</w:t>
      </w:r>
      <w:r>
        <w:rPr>
          <w:rFonts w:cs="Cambria" w:ascii="Cambria" w:hAnsi="Cambria"/>
          <w:color w:val="FF0000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kro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3975362003"/>
      <w:bookmarkStart w:id="1" w:name="__Fieldmark__0_3975362003"/>
      <w:bookmarkEnd w:id="1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łe 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3975362003"/>
      <w:bookmarkStart w:id="3" w:name="__Fieldmark__1_3975362003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b/>
          <w:bCs/>
          <w:rFonts w:cs="Cambria" w:ascii="Cambria" w:hAnsi="Cambria"/>
          <w:lang w:val="en-GB"/>
        </w:rPr>
        <w:fldChar w:fldCharType="separate"/>
      </w:r>
      <w:bookmarkStart w:id="4" w:name="__Fieldmark__2_3975362003"/>
      <w:bookmarkStart w:id="5" w:name="__Fieldmark__2_3975362003"/>
      <w:bookmarkEnd w:id="5"/>
      <w:r/>
      <w:r>
        <w:rPr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Cambria" w:ascii="Cambria" w:hAnsi="Cambria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975362003"/>
      <w:bookmarkStart w:id="7" w:name="__Fieldmark__3_3975362003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/>
      </w:pPr>
      <w:r>
        <w:rPr>
          <w:rFonts w:cs="Cambria" w:ascii="Cambria" w:hAnsi="Cambria"/>
          <w:b/>
        </w:rPr>
        <w:t>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/>
      </w:pPr>
      <w:r>
        <w:rPr>
          <w:rFonts w:cs="Cambria" w:ascii="Cambria" w:hAnsi="Cambria"/>
        </w:rPr>
        <w:t>Prosimy o zwrot pieniędzy wniesionych tytułem wadium na konto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  <w:lang w:eastAsia="ar-SA"/>
        </w:rPr>
        <w:tab/>
        <w:tab/>
        <w:tab/>
        <w:tab/>
        <w:tab/>
      </w:r>
      <w:r>
        <w:rPr>
          <w:rFonts w:cs="Arial" w:ascii="Verdana" w:hAnsi="Verdana"/>
          <w:i/>
          <w:sz w:val="16"/>
          <w:szCs w:val="16"/>
          <w:lang w:eastAsia="ar-SA"/>
        </w:rPr>
        <w:t xml:space="preserve"> </w:t>
        <w:tab/>
        <w:t>(podpisy i pieczęcie imienne osób reprezentujących Wykonawcę)</w:t>
      </w:r>
    </w:p>
    <w:sectPr>
      <w:headerReference w:type="default" r:id="rId2"/>
      <w:footerReference w:type="default" r:id="rId3"/>
      <w:type w:val="nextPage"/>
      <w:pgSz w:w="11906" w:h="16838"/>
      <w:pgMar w:left="993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rFonts w:cs="Papyru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29:00Z</dcterms:created>
  <dc:creator>user</dc:creator>
  <dc:description/>
  <cp:keywords/>
  <dc:language>en-US</dc:language>
  <cp:lastModifiedBy>MarcinM</cp:lastModifiedBy>
  <cp:lastPrinted>2017-12-29T10:26:00Z</cp:lastPrinted>
  <dcterms:modified xsi:type="dcterms:W3CDTF">2018-01-03T06:58:00Z</dcterms:modified>
  <cp:revision>8</cp:revision>
  <dc:subject/>
  <dc:title>SPECYFIKACJA ISTOTNYCH WARUNKÓW ZAMÓWIENIA</dc:title>
</cp:coreProperties>
</file>