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Obsługa geodezyjna Gminy Grudziądz w roku 2018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48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1-03T07:01:00Z</dcterms:modified>
  <cp:revision>4</cp:revision>
  <dc:subject/>
  <dc:title/>
</cp:coreProperties>
</file>