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4.2018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Oświadczamy, że zapewnimy / nie zapewnimy*</w:t>
      </w:r>
      <w:r>
        <w:rPr>
          <w:rFonts w:cs="Cambria" w:ascii="Cambria" w:hAnsi="Cambria"/>
        </w:rPr>
        <w:t xml:space="preserve">  (niepotrzebne skreślić) jeden dodatkowy termin odbioru odpadów wielkogabarytowych i elektrośmieci. 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skreślenia komisja uzna, że wykonawca nie zapewni dodatkowego terminu odbioru odpadów wielkogabarytowych i elektrośmieci.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632274939"/>
      <w:bookmarkStart w:id="1" w:name="__Fieldmark__0_632274939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632274939"/>
      <w:bookmarkStart w:id="3" w:name="__Fieldmark__1_632274939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632274939"/>
      <w:bookmarkStart w:id="5" w:name="__Fieldmark__2_632274939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632274939"/>
      <w:bookmarkStart w:id="7" w:name="__Fieldmark__3_632274939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jestem związany niniejszą ofertą przez okres 6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3:00Z</dcterms:created>
  <dc:creator>user</dc:creator>
  <dc:description/>
  <cp:keywords/>
  <dc:language>en-US</dc:language>
  <cp:lastModifiedBy>MarcinM</cp:lastModifiedBy>
  <cp:lastPrinted>2001-01-24T14:21:00Z</cp:lastPrinted>
  <dcterms:modified xsi:type="dcterms:W3CDTF">2018-01-15T12:23:00Z</dcterms:modified>
  <cp:revision>3</cp:revision>
  <dc:subject/>
  <dc:title>SPECYFIKACJA ISTOTNYCH WARUNKÓW ZAMÓWIENIA</dc:title>
</cp:coreProperties>
</file>