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3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Budowa ogólnodostępnej infrastruktury rekreacyjnej w formie placu zabaw w miejscowościach Marusza, Świerkocin, urządzeń fitness w miejscowościach Marusza, Świerkocin, Wielkie Lniska, boiska sportowego w Maruszy oraz budowa ogólnodostępnego budynku rekreacyjnego wraz z zapleczem socjalnym w miejscowości Wałdowo Szlacheckie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7:00Z</dcterms:created>
  <dc:creator>UG</dc:creator>
  <dc:description/>
  <dc:language>en-US</dc:language>
  <cp:lastModifiedBy>MarcinM</cp:lastModifiedBy>
  <cp:lastPrinted>2017-08-11T14:51:00Z</cp:lastPrinted>
  <dcterms:modified xsi:type="dcterms:W3CDTF">2018-01-12T08:47:00Z</dcterms:modified>
  <cp:revision>2</cp:revision>
  <dc:subject/>
  <dc:title/>
</cp:coreProperties>
</file>