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3.2018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7 r. poz. 1579 t.j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sz w:val="24"/>
          <w:szCs w:val="32"/>
          <w:lang w:eastAsia="pl-PL"/>
        </w:rPr>
        <w:t>Budowa ogólnodostępnej infrastruktury rekreacyjnej w formie placu zabaw w miejscowościach Marusza, Świerkocin, urządzeń fitness w miejscowościach Marusza, Świerkocin, Wielkie Lniska, boiska sportowego w Maruszy oraz budowa ogólnodostępnego budynku rekreacyjnego wraz z zapleczem socjalnym w miejscowości Wałdowo Szlacheckie”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1:00Z</dcterms:created>
  <dc:creator>Weronika Chałubowicz</dc:creator>
  <dc:description/>
  <dc:language>en-US</dc:language>
  <cp:lastModifiedBy>MarcinM</cp:lastModifiedBy>
  <cp:lastPrinted>2017-11-06T11:51:00Z</cp:lastPrinted>
  <dcterms:modified xsi:type="dcterms:W3CDTF">2018-01-12T08:41:00Z</dcterms:modified>
  <cp:revision>2</cp:revision>
  <dc:subject/>
  <dc:title/>
</cp:coreProperties>
</file>