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5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boiska piłkarskiego wraz z budową zaplecza sanitarno-szatniowego w Węgrow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273747293"/>
      <w:bookmarkStart w:id="1" w:name="__Fieldmark__0_227374729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273747293"/>
      <w:bookmarkStart w:id="3" w:name="__Fieldmark__1_227374729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273747293"/>
      <w:bookmarkStart w:id="5" w:name="__Fieldmark__2_227374729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273747293"/>
      <w:bookmarkStart w:id="7" w:name="__Fieldmark__3_227374729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24T07:25:00Z</dcterms:modified>
  <cp:revision>8</cp:revision>
  <dc:subject/>
  <dc:title>-</dc:title>
</cp:coreProperties>
</file>