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5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„Przebudowa boiska piłkarskiego wraz z budową zaplecza sanitarno-szatniowego w Węgrowie”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12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924494289"/>
      <w:bookmarkStart w:id="1" w:name="__Fieldmark__0_924494289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924494289"/>
      <w:bookmarkStart w:id="3" w:name="__Fieldmark__1_924494289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924494289"/>
      <w:bookmarkStart w:id="5" w:name="__Fieldmark__2_924494289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924494289"/>
      <w:bookmarkStart w:id="7" w:name="__Fieldmark__3_924494289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42:00Z</dcterms:created>
  <dc:creator>UG</dc:creator>
  <dc:description/>
  <cp:keywords/>
  <dc:language>en-US</dc:language>
  <cp:lastModifiedBy>MarcinM</cp:lastModifiedBy>
  <cp:lastPrinted>2004-03-04T09:25:00Z</cp:lastPrinted>
  <dcterms:modified xsi:type="dcterms:W3CDTF">2018-01-24T07:25:00Z</dcterms:modified>
  <cp:revision>8</cp:revision>
  <dc:subject/>
  <dc:title>-</dc:title>
</cp:coreProperties>
</file>