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374671611"/>
      <w:bookmarkStart w:id="1" w:name="__Fieldmark__0_337467161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374671611"/>
      <w:bookmarkStart w:id="3" w:name="__Fieldmark__1_337467161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374671611"/>
      <w:bookmarkStart w:id="5" w:name="__Fieldmark__2_337467161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374671611"/>
      <w:bookmarkStart w:id="7" w:name="__Fieldmark__3_337467161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6T09:09:00Z</dcterms:modified>
  <cp:revision>10</cp:revision>
  <dc:subject/>
  <dc:title>-</dc:title>
</cp:coreProperties>
</file>