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7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Przebudowa dróg gminnych relacji Biały Bór - Pieńki Królewskie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60 miesięcy / 72 miesięcy /84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567592645"/>
      <w:bookmarkStart w:id="1" w:name="__Fieldmark__0_567592645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567592645"/>
      <w:bookmarkStart w:id="3" w:name="__Fieldmark__1_567592645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567592645"/>
      <w:bookmarkStart w:id="5" w:name="__Fieldmark__2_567592645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567592645"/>
      <w:bookmarkStart w:id="7" w:name="__Fieldmark__3_567592645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1-31T14:34:00Z</dcterms:modified>
  <cp:revision>11</cp:revision>
  <dc:subject/>
  <dc:title>-</dc:title>
</cp:coreProperties>
</file>