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7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relacji Biały Bór -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436116568"/>
      <w:bookmarkStart w:id="1" w:name="__Fieldmark__0_1436116568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436116568"/>
      <w:bookmarkStart w:id="3" w:name="__Fieldmark__1_143611656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436116568"/>
      <w:bookmarkStart w:id="5" w:name="__Fieldmark__2_143611656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436116568"/>
      <w:bookmarkStart w:id="7" w:name="__Fieldmark__3_143611656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31T14:34:00Z</dcterms:modified>
  <cp:revision>11</cp:revision>
  <dc:subject/>
  <dc:title>-</dc:title>
</cp:coreProperties>
</file>