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8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óg gminnych w miejscowości Sztynwag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wraz z odwodnieniem i doprowadzeniem ścieków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do Strugi Młyńskiej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782105103"/>
      <w:bookmarkStart w:id="1" w:name="__Fieldmark__0_378210510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782105103"/>
      <w:bookmarkStart w:id="3" w:name="__Fieldmark__1_378210510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782105103"/>
      <w:bookmarkStart w:id="5" w:name="__Fieldmark__2_378210510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782105103"/>
      <w:bookmarkStart w:id="7" w:name="__Fieldmark__3_378210510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2-01T14:20:00Z</dcterms:modified>
  <cp:revision>13</cp:revision>
  <dc:subject/>
  <dc:title>-</dc:title>
</cp:coreProperties>
</file>