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8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Przebudowa dróg gminnych w miejscowości Sztynwag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wraz z odwodnieniem i doprowadzeniem ścieków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do Strugi Młyńskiej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8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2-01T14:22:00Z</dcterms:modified>
  <cp:revision>8</cp:revision>
  <dc:subject/>
  <dc:title/>
</cp:coreProperties>
</file>