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2.2018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Zakup wraz z dostawą kruszywa ceglano-betonowego oraz granitowego o frakcji  </w:t>
        <w:br/>
        <w:t>od 0,00 do 31,5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MarcinM</cp:lastModifiedBy>
  <cp:lastPrinted>2017-01-11T10:36:00Z</cp:lastPrinted>
  <dcterms:modified xsi:type="dcterms:W3CDTF">2018-01-08T11:48:00Z</dcterms:modified>
  <cp:revision>17</cp:revision>
  <dc:subject/>
  <dc:title/>
</cp:coreProperties>
</file>