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LF.271.1.2.2018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05"/>
      </w:tblGrid>
      <w:tr>
        <w:trPr>
          <w:trHeight w:val="70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7 837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5 172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8.05.2017 r.           b) do 25.05.2017 r.           c) 31.05.2017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8.05.2017 r.           b) do 25.05.2017 r.           c) 31.05.2017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18318726"/>
      <w:bookmarkStart w:id="1" w:name="__Fieldmark__0_418318726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18318726"/>
      <w:bookmarkStart w:id="3" w:name="__Fieldmark__1_41831872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18318726"/>
      <w:bookmarkStart w:id="5" w:name="__Fieldmark__2_41831872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18318726"/>
      <w:bookmarkStart w:id="7" w:name="__Fieldmark__3_41831872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16-12-15T07:25:00Z</cp:lastPrinted>
  <dcterms:modified xsi:type="dcterms:W3CDTF">2018-02-16T10:31:00Z</dcterms:modified>
  <cp:revision>20</cp:revision>
  <dc:subject/>
  <dc:title>-</dc:title>
</cp:coreProperties>
</file>