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2.2018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7 837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5 172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8.05.2017 r.           b) do 25.05.2017 r.           c) 31.05.2017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8.05.2017 r.           b) do 25.05.2017 r.           c) 31.05.2017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137612781"/>
      <w:bookmarkStart w:id="1" w:name="__Fieldmark__0_3137612781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137612781"/>
      <w:bookmarkStart w:id="3" w:name="__Fieldmark__1_313761278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137612781"/>
      <w:bookmarkStart w:id="5" w:name="__Fieldmark__2_313761278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137612781"/>
      <w:bookmarkStart w:id="7" w:name="__Fieldmark__3_313761278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15T07:25:00Z</cp:lastPrinted>
  <dcterms:modified xsi:type="dcterms:W3CDTF">2018-02-16T10:31:00Z</dcterms:modified>
  <cp:revision>20</cp:revision>
  <dc:subject/>
  <dc:title>-</dc:title>
</cp:coreProperties>
</file>