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0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Rozbudowa drogi gminnej nr 040502C Wałdowo Szlacheckie - Błędowo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564424324"/>
      <w:bookmarkStart w:id="1" w:name="__Fieldmark__0_256442432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564424324"/>
      <w:bookmarkStart w:id="3" w:name="__Fieldmark__1_256442432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564424324"/>
      <w:bookmarkStart w:id="5" w:name="__Fieldmark__2_256442432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564424324"/>
      <w:bookmarkStart w:id="7" w:name="__Fieldmark__3_256442432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3-05T09:48:00Z</dcterms:modified>
  <cp:revision>12</cp:revision>
  <dc:subject/>
  <dc:title>-</dc:title>
</cp:coreProperties>
</file>