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0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Rozbudowa drogi gminnej nr 040502C Wałdowo Szlacheckie - Błędowo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7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3-05T09:49:00Z</dcterms:modified>
  <cp:revision>7</cp:revision>
  <dc:subject/>
  <dc:title/>
</cp:coreProperties>
</file>