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11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Przebudowa dróg gminnych relacji Biały Bór - Pieńki Królewskie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60 miesięcy / 72 miesięcy /84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863567847"/>
      <w:bookmarkStart w:id="1" w:name="__Fieldmark__0_3863567847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863567847"/>
      <w:bookmarkStart w:id="3" w:name="__Fieldmark__1_3863567847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863567847"/>
      <w:bookmarkStart w:id="5" w:name="__Fieldmark__2_3863567847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863567847"/>
      <w:bookmarkStart w:id="7" w:name="__Fieldmark__3_3863567847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2:00Z</dcterms:created>
  <dc:creator>UG</dc:creator>
  <dc:description/>
  <cp:keywords/>
  <dc:language>en-US</dc:language>
  <cp:lastModifiedBy>MarcinM</cp:lastModifiedBy>
  <cp:lastPrinted>2004-03-04T09:25:00Z</cp:lastPrinted>
  <dcterms:modified xsi:type="dcterms:W3CDTF">2018-03-05T10:13:00Z</dcterms:modified>
  <cp:revision>13</cp:revision>
  <dc:subject/>
  <dc:title>-</dc:title>
</cp:coreProperties>
</file>