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1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relacji Biały Bór -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39280403"/>
      <w:bookmarkStart w:id="1" w:name="__Fieldmark__0_93928040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39280403"/>
      <w:bookmarkStart w:id="3" w:name="__Fieldmark__1_93928040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39280403"/>
      <w:bookmarkStart w:id="5" w:name="__Fieldmark__2_93928040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39280403"/>
      <w:bookmarkStart w:id="7" w:name="__Fieldmark__3_93928040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10:13:00Z</dcterms:modified>
  <cp:revision>13</cp:revision>
  <dc:subject/>
  <dc:title>-</dc:title>
</cp:coreProperties>
</file>