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2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óg gminnych w miejscowości Sztynwag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wraz z odwodnieniem i doprowadzeniem ścieków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do Strugi Młyńskiej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1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3-05T11:46:00Z</dcterms:modified>
  <cp:revision>10</cp:revision>
  <dc:subject/>
  <dc:title/>
</cp:coreProperties>
</file>