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LF.271.1.13.2018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05"/>
      </w:tblGrid>
      <w:tr>
        <w:trPr>
          <w:trHeight w:val="70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5 502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2 891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31.05.2018 r.           b) do 15.06.2018 r.           c) 30.06.2018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31.05.2018 r.           b) do 15.06.2018 r.           c) 30.06.2018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726929939"/>
      <w:bookmarkStart w:id="1" w:name="__Fieldmark__0_726929939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726929939"/>
      <w:bookmarkStart w:id="3" w:name="__Fieldmark__1_72692993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726929939"/>
      <w:bookmarkStart w:id="5" w:name="__Fieldmark__2_72692993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726929939"/>
      <w:bookmarkStart w:id="7" w:name="__Fieldmark__3_72692993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16-12-15T07:25:00Z</cp:lastPrinted>
  <dcterms:modified xsi:type="dcterms:W3CDTF">2018-03-23T10:34:00Z</dcterms:modified>
  <cp:revision>22</cp:revision>
  <dc:subject/>
  <dc:title>-</dc:title>
</cp:coreProperties>
</file>