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13.2018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5 502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2 891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31.05.2018 r.           b) do 15.06.2018 r.           c) 30.06.2018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31.05.2018 r.           b) do 15.06.2018 r.           c) 30.06.2018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873090296"/>
      <w:bookmarkStart w:id="1" w:name="__Fieldmark__0_873090296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873090296"/>
      <w:bookmarkStart w:id="3" w:name="__Fieldmark__1_87309029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873090296"/>
      <w:bookmarkStart w:id="5" w:name="__Fieldmark__2_87309029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873090296"/>
      <w:bookmarkStart w:id="7" w:name="__Fieldmark__3_87309029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16-12-15T07:25:00Z</cp:lastPrinted>
  <dcterms:modified xsi:type="dcterms:W3CDTF">2018-03-23T10:34:00Z</dcterms:modified>
  <cp:revision>22</cp:revision>
  <dc:subject/>
  <dc:title>-</dc:title>
</cp:coreProperties>
</file>