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13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 50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 891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412787904"/>
      <w:bookmarkStart w:id="1" w:name="__Fieldmark__0_3412787904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412787904"/>
      <w:bookmarkStart w:id="3" w:name="__Fieldmark__1_341278790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412787904"/>
      <w:bookmarkStart w:id="5" w:name="__Fieldmark__2_341278790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412787904"/>
      <w:bookmarkStart w:id="7" w:name="__Fieldmark__3_341278790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3-23T10:34:00Z</dcterms:modified>
  <cp:revision>22</cp:revision>
  <dc:subject/>
  <dc:title>-</dc:title>
</cp:coreProperties>
</file>