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4.2018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Przebudowa boiska piłkarskiego wraz z budową zaplecza sanitarno-szatniowego w Węgrowi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4127716890"/>
      <w:bookmarkStart w:id="1" w:name="__Fieldmark__0_412771689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4127716890"/>
      <w:bookmarkStart w:id="3" w:name="__Fieldmark__1_412771689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4127716890"/>
      <w:bookmarkStart w:id="5" w:name="__Fieldmark__2_412771689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4127716890"/>
      <w:bookmarkStart w:id="7" w:name="__Fieldmark__3_412771689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4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4-11T07:15:00Z</dcterms:modified>
  <cp:revision>10</cp:revision>
  <dc:subject/>
  <dc:title>-</dc:title>
</cp:coreProperties>
</file>