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15.2018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„Wykonanie usługi profilowania dróg gminnych przy użyciu równiarki samojezdnej i walca stalowego wibracyjnego”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Cena (C) za wykonanie całości przedmiotu zamówienia [stawka za 1 roboczogodzinę równiarki x 840 godzin + stawka za 1 roboczogodzinę walca x 810 godzin]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tawka 1 roboczogodziny za pracę równiarki samojezdnej netto ................................... zł (słownie ..................................zł 00/100)  należny podatek VAT ... % w wysokości ...................zł, razem brutto ................ zł (słownie......................................... zł 00/100)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tawka 1 roboczogodziny za pracę walca drogowego netto ................................... zł (słownie ..................................zł 00/100)  należny podatek VAT ... % w wysokości ...................zł, razem brutto ................ zł (słownie......................................... zł 00/100)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Sender"/>
        <w:jc w:val="center"/>
        <w:rPr>
          <w:rFonts w:ascii="Cambria" w:hAnsi="Cambria" w:cs="Cambria"/>
          <w:b/>
          <w:b/>
          <w:color w:val="FF0000"/>
          <w:sz w:val="6"/>
          <w:szCs w:val="24"/>
        </w:rPr>
      </w:pPr>
      <w:r>
        <w:rPr>
          <w:rFonts w:cs="Cambria" w:ascii="Cambria" w:hAnsi="Cambria"/>
          <w:b/>
          <w:color w:val="FF0000"/>
          <w:sz w:val="6"/>
          <w:szCs w:val="24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Oświadczamy, że maksymalny czas podstawienia sprzętu zastępczego w sytuacji awarii sprzętu wyznaczonego do realizacji usługi to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2 h / 3 h / 4 h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4 godzin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356647443"/>
      <w:bookmarkStart w:id="1" w:name="__Fieldmark__0_356647443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356647443"/>
      <w:bookmarkStart w:id="3" w:name="__Fieldmark__1_356647443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356647443"/>
      <w:bookmarkStart w:id="5" w:name="__Fieldmark__2_356647443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356647443"/>
      <w:bookmarkStart w:id="7" w:name="__Fieldmark__3_356647443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</w:t>
        <w:br/>
        <w:t>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>
          <w:rFonts w:ascii="Cambria" w:hAnsi="Cambria"/>
          <w:i/>
          <w:i/>
          <w:sz w:val="16"/>
          <w:szCs w:val="16"/>
          <w:lang w:eastAsia="ar-SA"/>
        </w:rPr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0:34:00Z</dcterms:created>
  <dc:creator>UG</dc:creator>
  <dc:description/>
  <dc:language>en-US</dc:language>
  <cp:lastModifiedBy>MarcinM</cp:lastModifiedBy>
  <cp:lastPrinted>2004-03-04T09:25:00Z</cp:lastPrinted>
  <dcterms:modified xsi:type="dcterms:W3CDTF">2018-04-19T10:34:00Z</dcterms:modified>
  <cp:revision>2</cp:revision>
  <dc:subject/>
  <dc:title>-</dc:title>
</cp:coreProperties>
</file>