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7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I.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Budowa sieci wodociągowej w miejscowości Hanowo”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397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24 miesięcy / 36 miesięcy /48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24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043804192"/>
      <w:bookmarkStart w:id="1" w:name="__Fieldmark__0_2043804192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043804192"/>
      <w:bookmarkStart w:id="3" w:name="__Fieldmark__1_2043804192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043804192"/>
      <w:bookmarkStart w:id="5" w:name="__Fieldmark__2_2043804192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043804192"/>
      <w:bookmarkStart w:id="7" w:name="__Fieldmark__3_2043804192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03:00Z</dcterms:created>
  <dc:creator>UG</dc:creator>
  <dc:description/>
  <cp:keywords/>
  <dc:language>en-US</dc:language>
  <cp:lastModifiedBy>PaulinaTD</cp:lastModifiedBy>
  <cp:lastPrinted>2004-03-04T09:25:00Z</cp:lastPrinted>
  <dcterms:modified xsi:type="dcterms:W3CDTF">2018-06-07T14:49:00Z</dcterms:modified>
  <cp:revision>10</cp:revision>
  <dc:subject/>
  <dc:title>-</dc:title>
</cp:coreProperties>
</file>