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8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w miejscowości Sztynwag wraz z odwodnieniem i doprowadzeniem ścieków do Strugi Młyńskiej”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033380829"/>
      <w:bookmarkStart w:id="1" w:name="__Fieldmark__0_103338082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033380829"/>
      <w:bookmarkStart w:id="3" w:name="__Fieldmark__1_103338082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033380829"/>
      <w:bookmarkStart w:id="5" w:name="__Fieldmark__2_103338082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033380829"/>
      <w:bookmarkStart w:id="7" w:name="__Fieldmark__3_103338082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03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06-20T15:50:00Z</dcterms:modified>
  <cp:revision>12</cp:revision>
  <dc:subject/>
  <dc:title>-</dc:title>
</cp:coreProperties>
</file>