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w miejscowości Sztynwag wraz z odwodnieniem i doprowadzeniem ścieków do Strugi Młyńskiej”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724521087"/>
      <w:bookmarkStart w:id="1" w:name="__Fieldmark__0_372452108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724521087"/>
      <w:bookmarkStart w:id="3" w:name="__Fieldmark__1_372452108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724521087"/>
      <w:bookmarkStart w:id="5" w:name="__Fieldmark__2_372452108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724521087"/>
      <w:bookmarkStart w:id="7" w:name="__Fieldmark__3_372452108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3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6-20T15:50:00Z</dcterms:modified>
  <cp:revision>12</cp:revision>
  <dc:subject/>
  <dc:title>-</dc:title>
</cp:coreProperties>
</file>