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8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Przebudowa dróg gminnych w miejscowości Sztynwag wraz z odwodnieniem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i doprowadzeniem ścieków do Strugi Młyńskiej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50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6-20T15:55:00Z</dcterms:modified>
  <cp:revision>4</cp:revision>
  <dc:subject/>
  <dc:title/>
</cp:coreProperties>
</file>