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łącznik Nr 1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Kompleksowa obsługa bankowa budżetu Gminy Grudziądz oraz jej jednostek organizacyjnych w okresie od 1 stycznia 2019 r. do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31 grudnia 2022 r.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procentowanie środków pieniężnych na rachunku bankowym podstawowym wyniesie:                               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</w:rPr>
        <w:t>……………………</w:t>
      </w:r>
      <w:r>
        <w:rPr>
          <w:rFonts w:eastAsia="Cambria"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sz w:val="24"/>
        </w:rPr>
        <w:t>%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299867541"/>
      <w:bookmarkStart w:id="1" w:name="__Fieldmark__0_329986754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299867541"/>
      <w:bookmarkStart w:id="3" w:name="__Fieldmark__1_329986754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299867541"/>
      <w:bookmarkStart w:id="5" w:name="__Fieldmark__2_329986754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299867541"/>
      <w:bookmarkStart w:id="7" w:name="__Fieldmark__3_329986754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7-09T08:30:00Z</dcterms:modified>
  <cp:revision>2</cp:revision>
  <dc:subject/>
  <dc:title>-</dc:title>
</cp:coreProperties>
</file>