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2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0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67355899"/>
      <w:bookmarkStart w:id="1" w:name="__Fieldmark__0_126735589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67355899"/>
      <w:bookmarkStart w:id="3" w:name="__Fieldmark__1_126735589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67355899"/>
      <w:bookmarkStart w:id="5" w:name="__Fieldmark__2_126735589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67355899"/>
      <w:bookmarkStart w:id="7" w:name="__Fieldmark__3_126735589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7-18T15:55:00Z</dcterms:modified>
  <cp:revision>2</cp:revision>
  <dc:subject/>
  <dc:title>-</dc:title>
</cp:coreProperties>
</file>