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21.2018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zygotowanie i dostarczanie ciepłych jednodaniowych posiłków dla dzieci </w:t>
        <w:br/>
        <w:t>i młodzieży szkolnej w ramach prowadzonego dożywiania uczniów szkół Gminy Grudziądz w roku szkolnym 2018/2019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8.0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Oświadczamy, że </w:t>
      </w:r>
      <w:r>
        <w:rPr>
          <w:rFonts w:cs="Cambria" w:ascii="Cambria" w:hAnsi="Cambria"/>
          <w:b/>
        </w:rPr>
        <w:t>zwiększymy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gramaturę posiłku wskazana w SIWZ przez Zamawiającego o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10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20%</w:t>
      </w: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zaznaczyć właściwe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zaznaczenia komisja uzna, że wykonawca nie zwiększy gramatury posiłku.</w:t>
      </w:r>
    </w:p>
    <w:p>
      <w:pPr>
        <w:pStyle w:val="Normal"/>
        <w:spacing w:lineRule="auto" w:line="276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818582889"/>
      <w:bookmarkStart w:id="1" w:name="__Fieldmark__0_2818582889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818582889"/>
      <w:bookmarkStart w:id="3" w:name="__Fieldmark__1_2818582889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818582889"/>
      <w:bookmarkStart w:id="5" w:name="__Fieldmark__2_2818582889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818582889"/>
      <w:bookmarkStart w:id="7" w:name="__Fieldmark__3_2818582889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MarcinM</cp:lastModifiedBy>
  <cp:lastPrinted>2001-01-24T14:21:00Z</cp:lastPrinted>
  <dcterms:modified xsi:type="dcterms:W3CDTF">2018-07-18T11:45:00Z</dcterms:modified>
  <cp:revision>10</cp:revision>
  <dc:subject/>
  <dc:title>SPECYFIKACJA ISTOTNYCH WARUNKÓW ZAMÓWIENIA</dc:title>
</cp:coreProperties>
</file>