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3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709" w:hanging="720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nawierzchni drogi gminnej </w:t>
        <w:br/>
        <w:t xml:space="preserve">nr 040153C w Pieńkach Królewskich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372167375"/>
      <w:bookmarkStart w:id="1" w:name="__Fieldmark__0_1372167375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372167375"/>
      <w:bookmarkStart w:id="3" w:name="__Fieldmark__1_1372167375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372167375"/>
      <w:bookmarkStart w:id="5" w:name="__Fieldmark__2_1372167375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372167375"/>
      <w:bookmarkStart w:id="7" w:name="__Fieldmark__3_1372167375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5:00Z</dcterms:created>
  <dc:creator>UG</dc:creator>
  <dc:description/>
  <cp:keywords/>
  <dc:language>en-US</dc:language>
  <cp:lastModifiedBy>PaulinaTD</cp:lastModifiedBy>
  <cp:lastPrinted>2018-08-03T11:42:00Z</cp:lastPrinted>
  <dcterms:modified xsi:type="dcterms:W3CDTF">2018-08-03T09:42:00Z</dcterms:modified>
  <cp:revision>3</cp:revision>
  <dc:subject/>
  <dc:title>-</dc:title>
</cp:coreProperties>
</file>