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łącznik Nr 1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5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Kompleksowa obsługa bankowa budżetu Gminy Grudziądz oraz jej jednostek organizacyjnych w okresie od 1 stycznia 2019 r. do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31 grudnia 2022 r.”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9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Oprocentowanie środków pieniężnych na rachunku bankowym podstawowym wyniesie:                               </w:t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……………………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sz w:val="24"/>
        </w:rPr>
        <w:t>%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</w:rPr>
        <w:t>W celu obliczenia oprocentowania środków pieniężnych uwzględniono sumę: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- stawka bazowa WIBID 1M (przyjętego na dzień 20.06.2018 r.) …………………….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- marża banku, która będzie obowiązywała przez czas trwania umowy ………………….. %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399254904"/>
      <w:bookmarkStart w:id="1" w:name="__Fieldmark__0_139925490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399254904"/>
      <w:bookmarkStart w:id="3" w:name="__Fieldmark__1_139925490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399254904"/>
      <w:bookmarkStart w:id="5" w:name="__Fieldmark__2_139925490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399254904"/>
      <w:bookmarkStart w:id="7" w:name="__Fieldmark__3_139925490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2:00Z</dcterms:created>
  <dc:creator>UG</dc:creator>
  <dc:description/>
  <dc:language>en-US</dc:language>
  <cp:lastModifiedBy>MarcinM</cp:lastModifiedBy>
  <cp:lastPrinted>2004-03-04T09:25:00Z</cp:lastPrinted>
  <dcterms:modified xsi:type="dcterms:W3CDTF">2018-08-07T07:02:00Z</dcterms:modified>
  <cp:revision>2</cp:revision>
  <dc:subject/>
  <dc:title>-</dc:title>
</cp:coreProperties>
</file>