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5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25.2018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7 r. poz. 1579 ze zm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i/>
          <w:i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„</w:t>
      </w: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Kompleksowa obsługa bankowa budżetu Gminy Grudziądz oraz jej jednostek organizacyjnych w okresie od 1 stycznia 2019 r. do 31 grudnia 2022 r.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8:52:00Z</dcterms:created>
  <dc:creator>Weronika Chałubowicz</dc:creator>
  <dc:description/>
  <dc:language>en-US</dc:language>
  <cp:lastModifiedBy>MarcinM</cp:lastModifiedBy>
  <cp:lastPrinted>2018-05-02T15:07:00Z</cp:lastPrinted>
  <dcterms:modified xsi:type="dcterms:W3CDTF">2018-08-07T08:52:00Z</dcterms:modified>
  <cp:revision>2</cp:revision>
  <dc:subject/>
  <dc:title/>
</cp:coreProperties>
</file>