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7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nawierzchni drogi gminnej </w:t>
        <w:br/>
        <w:t xml:space="preserve">nr 040153C w Pieńkach Królewski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741334450"/>
      <w:bookmarkStart w:id="1" w:name="__Fieldmark__0_174133445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741334450"/>
      <w:bookmarkStart w:id="3" w:name="__Fieldmark__1_174133445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741334450"/>
      <w:bookmarkStart w:id="5" w:name="__Fieldmark__2_174133445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741334450"/>
      <w:bookmarkStart w:id="7" w:name="__Fieldmark__3_174133445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44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8-30T13:44:00Z</dcterms:modified>
  <cp:revision>2</cp:revision>
  <dc:subject/>
  <dc:title>-</dc:title>
</cp:coreProperties>
</file>