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8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040159C i 040635C relacji Brankówka - Branków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PaulinaTD</cp:lastModifiedBy>
  <cp:lastPrinted>2018-08-14T17:27:00Z</cp:lastPrinted>
  <dcterms:modified xsi:type="dcterms:W3CDTF">2018-09-06T15:03:00Z</dcterms:modified>
  <cp:revision>5</cp:revision>
  <dc:subject/>
  <dc:title/>
</cp:coreProperties>
</file>