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8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566142944"/>
      <w:bookmarkStart w:id="1" w:name="__Fieldmark__0_356614294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566142944"/>
      <w:bookmarkStart w:id="3" w:name="__Fieldmark__1_356614294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566142944"/>
      <w:bookmarkStart w:id="5" w:name="__Fieldmark__2_356614294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566142944"/>
      <w:bookmarkStart w:id="7" w:name="__Fieldmark__3_356614294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2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9-06T15:02:00Z</dcterms:modified>
  <cp:revision>3</cp:revision>
  <dc:subject/>
  <dc:title>-</dc:title>
</cp:coreProperties>
</file>