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0.2018</w:t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Pieńki Królewski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803457012"/>
      <w:bookmarkStart w:id="1" w:name="__Fieldmark__0_280345701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803457012"/>
      <w:bookmarkStart w:id="3" w:name="__Fieldmark__1_280345701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803457012"/>
      <w:bookmarkStart w:id="5" w:name="__Fieldmark__2_280345701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803457012"/>
      <w:bookmarkStart w:id="7" w:name="__Fieldmark__3_280345701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9-26T09:33:00Z</dcterms:modified>
  <cp:revision>6</cp:revision>
  <dc:subject/>
  <dc:title>-</dc:title>
</cp:coreProperties>
</file>