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1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8/2019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524427911"/>
      <w:bookmarkStart w:id="1" w:name="__Fieldmark__0_352442791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524427911"/>
      <w:bookmarkStart w:id="3" w:name="__Fieldmark__1_352442791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524427911"/>
      <w:bookmarkStart w:id="5" w:name="__Fieldmark__2_352442791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524427911"/>
      <w:bookmarkStart w:id="7" w:name="__Fieldmark__3_352442791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10-09T12:52:00Z</dcterms:modified>
  <cp:revision>9</cp:revision>
  <dc:subject/>
  <dc:title>-</dc:title>
</cp:coreProperties>
</file>