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31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imowe utrzymanie dróg gminnych na terenie Gminy Grudziądz </w:t>
        <w:br/>
        <w:t>w sezonie zimowym 2018/2019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PaulinaTD</cp:lastModifiedBy>
  <cp:lastPrinted>2016-07-22T07:44:00Z</cp:lastPrinted>
  <dcterms:modified xsi:type="dcterms:W3CDTF">2018-10-09T07:45:00Z</dcterms:modified>
  <cp:revision>10</cp:revision>
  <dc:subject/>
  <dc:title/>
</cp:coreProperties>
</file>