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33.2018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 Prawo zamówień publicznych </w:t>
        <w:br/>
        <w:t>(Dz. U. z 2018 r., poz. 1986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gminnych na terenie Gminy Grudziądz w sezonie zimowym 2018/2019”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</w:t>
        <w:br/>
        <w:t xml:space="preserve"> 15 maja 2015 r. – Prawo restrukturyzacyjne (t.j. 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</w:t>
        <w:br/>
        <w:t>w trybie art. 366 ust. 1 ustawy z dnia 28 lutego 2003 r. – Prawo (Dz. U. z 2017 r. poz. 2344 z późn. zm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PaulinaTD</cp:lastModifiedBy>
  <cp:lastPrinted>2018-10-24T16:19:00Z</cp:lastPrinted>
  <dcterms:modified xsi:type="dcterms:W3CDTF">2018-10-24T14:20:00Z</dcterms:modified>
  <cp:revision>27</cp:revision>
  <dc:subject/>
  <dc:title/>
</cp:coreProperties>
</file>