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34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b w:val="false"/>
          <w:b w:val="false"/>
          <w:sz w:val="24"/>
          <w:szCs w:val="24"/>
          <w:lang w:eastAsia="en-US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Wykonanie w formule zaprojektuj i wybuduj zadania inwestycyjnego pn. "Budowa sieci wodociągowej połączenie Kobylanki z Maruszą oraz budowa sieci kanalizacji sanitarnej w miejscowości Marusza" wraz </w:t>
        <w:br/>
        <w:t xml:space="preserve">z przyłączami wodociągowymi i kanalizacji sanitarnej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0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 tym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a) </w:t>
            </w:r>
            <w:r>
              <w:rPr>
                <w:rFonts w:cs="Cambria" w:ascii="Cambria" w:hAnsi="Cambria"/>
                <w:b/>
                <w:sz w:val="24"/>
                <w:szCs w:val="24"/>
                <w:u w:val="single"/>
              </w:rPr>
              <w:t>Cena za wykonanie dokumentacji projektowej wraz z uzyskaniem prawomocnej decyzji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22"/>
                <w:szCs w:val="24"/>
              </w:rPr>
              <w:t xml:space="preserve">b) </w:t>
            </w:r>
            <w:r>
              <w:rPr>
                <w:rFonts w:cs="Cambria" w:ascii="Cambria" w:hAnsi="Cambria"/>
                <w:b/>
                <w:sz w:val="22"/>
                <w:szCs w:val="24"/>
                <w:u w:val="single"/>
              </w:rPr>
              <w:t>Cena za wykonanie robót budowlanych w miejscowości Kobylanka – etap I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c) </w:t>
            </w:r>
            <w:r>
              <w:rPr>
                <w:rFonts w:cs="Cambria" w:ascii="Cambria" w:hAnsi="Cambria"/>
                <w:b/>
                <w:sz w:val="22"/>
                <w:szCs w:val="24"/>
                <w:u w:val="single"/>
              </w:rPr>
              <w:t>Cena za wykonanie robót budowlanych w miejscowości Marusza – etap II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color w:val="FF0000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color w:val="FF0000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24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3074719567"/>
      <w:bookmarkStart w:id="1" w:name="__Fieldmark__0_3074719567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3074719567"/>
      <w:bookmarkStart w:id="3" w:name="__Fieldmark__1_3074719567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3074719567"/>
      <w:bookmarkStart w:id="5" w:name="__Fieldmark__2_3074719567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3074719567"/>
      <w:bookmarkStart w:id="7" w:name="__Fieldmark__3_3074719567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3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5:55:00Z</dcterms:created>
  <dc:creator>UG</dc:creator>
  <dc:description/>
  <cp:keywords/>
  <dc:language>en-US</dc:language>
  <cp:lastModifiedBy>PaulinaTD</cp:lastModifiedBy>
  <cp:lastPrinted>2004-03-04T09:25:00Z</cp:lastPrinted>
  <dcterms:modified xsi:type="dcterms:W3CDTF">2018-10-26T11:16:00Z</dcterms:modified>
  <cp:revision>3</cp:revision>
  <dc:subject/>
  <dc:title>-</dc:title>
</cp:coreProperties>
</file>