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8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.35.2018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Zimowe utrzymanie dróg gminnych na terenie Gminy Grudziądz  </w:t>
        <w:br/>
        <w:t>w sezonie zimowym 2018/2019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>niżej wymienionym narzędziami i urządzeniami niezbędnymi do wykonania zamówienia: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nadto oświadczamy, że udostępniamy całodobowy numer alarmowy 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 xml:space="preserve">  (nr tel.)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17:00Z</dcterms:created>
  <dc:creator>UG</dc:creator>
  <dc:description/>
  <cp:keywords/>
  <dc:language>en-US</dc:language>
  <cp:lastModifiedBy>PaulinaTD</cp:lastModifiedBy>
  <cp:lastPrinted>2018-11-21T09:54:00Z</cp:lastPrinted>
  <dcterms:modified xsi:type="dcterms:W3CDTF">2018-11-21T08:54:00Z</dcterms:modified>
  <cp:revision>6</cp:revision>
  <dc:subject/>
  <dc:title>Gmina Czarny Dunajec –  Urząd Gminy</dc:title>
</cp:coreProperties>
</file>