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6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owadzenie schroniska dla bezdomnych zwierząt oraz wyłapywanie bezdomnych zwierząt z  terenu gminy 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PaulinaTD</cp:lastModifiedBy>
  <cp:lastPrinted>2017-08-11T15:36:00Z</cp:lastPrinted>
  <dcterms:modified xsi:type="dcterms:W3CDTF">2018-12-17T13:24:00Z</dcterms:modified>
  <cp:revision>22</cp:revision>
  <dc:subject/>
  <dc:title/>
</cp:coreProperties>
</file>