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1.1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9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1979805463"/>
      <w:bookmarkStart w:id="1" w:name="__Fieldmark__0_1979805463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1979805463"/>
      <w:bookmarkStart w:id="3" w:name="__Fieldmark__1_1979805463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1979805463"/>
      <w:bookmarkStart w:id="5" w:name="__Fieldmark__2_1979805463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979805463"/>
      <w:bookmarkStart w:id="7" w:name="__Fieldmark__3_1979805463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Weronika Chałubowicz</cp:lastModifiedBy>
  <cp:lastPrinted>2017-12-29T10:26:00Z</cp:lastPrinted>
  <dcterms:modified xsi:type="dcterms:W3CDTF">2019-01-14T12:09:00Z</dcterms:modified>
  <cp:revision>8</cp:revision>
  <dc:subject/>
  <dc:title>SPECYFIKACJA ISTOTNYCH WARUNKÓW ZAMÓWIENIA</dc:title>
</cp:coreProperties>
</file>