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1.9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Obsługa geodezyjna Gminy Grudziądz w roku 2019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 oraz wykształce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 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48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9-01-14T10:09:00Z</dcterms:modified>
  <cp:revision>5</cp:revision>
  <dc:subject/>
  <dc:title/>
</cp:coreProperties>
</file>