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2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</w:t>
      </w:r>
      <w:r>
        <w:rPr>
          <w:rFonts w:cs="Cambria" w:ascii="Cambria" w:hAnsi="Cambria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Wykonanie w formule zaprojektuj i wybuduj zadania inwestycyjnego pn. "Budowa sieci wodociągowej połączenie Kobylanki z Maruszą oraz budowa sieci kanalizacji sanitarnej w miejscowości Marusza" wraz </w:t>
        <w:br/>
        <w:t xml:space="preserve">z przyłączami wodociągowymi i kanalizacji sanitarnej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a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dokumentacji projektowej wraz z uzyskaniem prawomocnej decyzj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4"/>
              </w:rPr>
              <w:t xml:space="preserve">b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Kobylanka – etap 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c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Marusza – etap I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24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90088857"/>
      <w:bookmarkStart w:id="1" w:name="__Fieldmark__0_19008885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90088857"/>
      <w:bookmarkStart w:id="3" w:name="__Fieldmark__1_19008885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90088857"/>
      <w:bookmarkStart w:id="5" w:name="__Fieldmark__2_19008885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90088857"/>
      <w:bookmarkStart w:id="7" w:name="__Fieldmark__3_190088857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55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9-01-31T08:58:00Z</dcterms:modified>
  <cp:revision>4</cp:revision>
  <dc:subject/>
  <dc:title>-</dc:title>
</cp:coreProperties>
</file>