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b/>
          <w:sz w:val="22"/>
        </w:rPr>
        <w:t xml:space="preserve"> SIWZ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P.271.1.2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</w:t>
        <w:br/>
        <w:t>w miejscowości Marusza" wraz z przyłączami wodociągowymi i kanalizacji sanitarnej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1-31T08:48:00Z</dcterms:modified>
  <cp:revision>5</cp:revision>
  <dc:subject/>
  <dc:title/>
</cp:coreProperties>
</file>