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ZP.271.1.2.2019</w:t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</w:t>
      </w:r>
      <w:r>
        <w:rPr>
          <w:rFonts w:cs="Cambria" w:ascii="Cambria" w:hAnsi="Cambria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Wykonanie w formule zaprojektuj i wybuduj zadania inwestycyjnego pn. "Budowa sieci wodociągowej połączenie Kobylanki z Maruszą oraz budowa sieci kanalizacji sanitarnej w miejscowości Marusza" wraz </w:t>
        <w:br/>
        <w:t xml:space="preserve">z przyłączami wodociągowymi i kanalizacji sanitarnej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 tym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a) </w:t>
            </w: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  <w:t>Cena za wykonanie dokumentacji projektowej wraz z uzyskaniem prawomocnej decyzj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2"/>
                <w:szCs w:val="24"/>
              </w:rPr>
              <w:t xml:space="preserve">b) </w:t>
            </w:r>
            <w:r>
              <w:rPr>
                <w:rFonts w:cs="Cambria" w:ascii="Cambria" w:hAnsi="Cambria"/>
                <w:b/>
                <w:sz w:val="22"/>
                <w:szCs w:val="24"/>
                <w:u w:val="single"/>
              </w:rPr>
              <w:t>Cena za wykonanie robót budowlanych w miejscowości Kobylanka – etap 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c) </w:t>
            </w:r>
            <w:r>
              <w:rPr>
                <w:rFonts w:cs="Cambria" w:ascii="Cambria" w:hAnsi="Cambria"/>
                <w:b/>
                <w:sz w:val="22"/>
                <w:szCs w:val="24"/>
                <w:u w:val="single"/>
              </w:rPr>
              <w:t>Cena za wykonanie robót budowlanych w miejscowości Marusza – etap I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24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165552777"/>
      <w:bookmarkStart w:id="1" w:name="__Fieldmark__0_1165552777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165552777"/>
      <w:bookmarkStart w:id="3" w:name="__Fieldmark__1_1165552777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165552777"/>
      <w:bookmarkStart w:id="5" w:name="__Fieldmark__2_1165552777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1165552777"/>
      <w:bookmarkStart w:id="7" w:name="__Fieldmark__3_1165552777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6:55:00Z</dcterms:created>
  <dc:creator>UG</dc:creator>
  <dc:description/>
  <cp:keywords/>
  <dc:language>en-US</dc:language>
  <cp:lastModifiedBy>Weronika Chałubowicz</cp:lastModifiedBy>
  <cp:lastPrinted>2004-03-04T09:25:00Z</cp:lastPrinted>
  <dcterms:modified xsi:type="dcterms:W3CDTF">2019-01-31T08:58:00Z</dcterms:modified>
  <cp:revision>4</cp:revision>
  <dc:subject/>
  <dc:title>-</dc:title>
</cp:coreProperties>
</file>