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2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w miejscowości Marusza" wraz </w:t>
        <w:br/>
        <w:t xml:space="preserve">z przyłączami wodociągowymi i kanalizacji sanitarnej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Kobylanka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Marusza 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24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687969204"/>
      <w:bookmarkStart w:id="1" w:name="__Fieldmark__0_68796920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687969204"/>
      <w:bookmarkStart w:id="3" w:name="__Fieldmark__1_68796920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687969204"/>
      <w:bookmarkStart w:id="5" w:name="__Fieldmark__2_68796920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687969204"/>
      <w:bookmarkStart w:id="7" w:name="__Fieldmark__3_68796920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55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9-01-31T08:58:00Z</dcterms:modified>
  <cp:revision>4</cp:revision>
  <dc:subject/>
  <dc:title>-</dc:title>
</cp:coreProperties>
</file>