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314575" cy="1209675"/>
                <wp:effectExtent l="2540" t="2540" r="1905" b="34734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82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Wykonanie w formule zaprojektuj i wybuduj zadania inwestycyjnego pn. "Budowa sieci wodociągowej połączenie Kobylanki z Maruszą oraz budowa sieci kanalizacji sanitarnej w miejscowości Marusza" wraz z przyłączami wodociągowymi </w:t>
        <w:br/>
        <w:t>i kanalizacji sanitar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8-10-26T13:20:00Z</cp:lastPrinted>
  <dcterms:modified xsi:type="dcterms:W3CDTF">2019-01-31T08:12:00Z</dcterms:modified>
  <cp:revision>30</cp:revision>
  <dc:subject/>
  <dc:title/>
</cp:coreProperties>
</file>