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3.2019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>Zakup wraz z dostawą sceny mobilnej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przedmiotu zamówienia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.............................................................................................................................................................................zł), natomiast wraz z należnym podatkiem VAT w wysokości .................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9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1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5.04.2019 r.           b) do 30.04.2019 r.           c) 15.05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205739996"/>
      <w:bookmarkStart w:id="1" w:name="__Fieldmark__0_2205739996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205739996"/>
      <w:bookmarkStart w:id="3" w:name="__Fieldmark__1_220573999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205739996"/>
      <w:bookmarkStart w:id="5" w:name="__Fieldmark__2_220573999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205739996"/>
      <w:bookmarkStart w:id="7" w:name="__Fieldmark__3_220573999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4"/>
          <w:szCs w:val="24"/>
          <w:vertAlign w:val="superscript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15T07:25:00Z</cp:lastPrinted>
  <dcterms:modified xsi:type="dcterms:W3CDTF">2019-01-31T13:16:00Z</dcterms:modified>
  <cp:revision>20</cp:revision>
  <dc:subject/>
  <dc:title>-</dc:title>
</cp:coreProperties>
</file>