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3.2019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>Zakup wraz z dostawą sceny mobilnej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przedmiotu zamówienia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7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.............................................................................................................................................................................zł), natomiast wraz z należnym podatkiem VAT w wysokości .................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102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15.04.2019 r.           b) do 30.04.2019 r.           c) 15.05.2019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i/>
          <w:i/>
          <w:sz w:val="24"/>
        </w:rPr>
      </w:pPr>
      <w:r>
        <w:rPr>
          <w:rFonts w:cs="Cambria" w:ascii="Cambria" w:hAnsi="Cambria"/>
          <w:i/>
          <w:sz w:val="24"/>
        </w:rPr>
        <w:t>*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52298601"/>
      <w:bookmarkStart w:id="1" w:name="__Fieldmark__0_152298601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52298601"/>
      <w:bookmarkStart w:id="3" w:name="__Fieldmark__1_15229860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52298601"/>
      <w:bookmarkStart w:id="5" w:name="__Fieldmark__2_15229860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52298601"/>
      <w:bookmarkStart w:id="7" w:name="__Fieldmark__3_15229860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Cambria" w:ascii="Cambria" w:hAnsi="Cambria"/>
          <w:sz w:val="24"/>
          <w:szCs w:val="24"/>
          <w:vertAlign w:val="superscript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Weronika Chałubowicz</cp:lastModifiedBy>
  <cp:lastPrinted>2016-12-15T07:25:00Z</cp:lastPrinted>
  <dcterms:modified xsi:type="dcterms:W3CDTF">2019-01-31T13:16:00Z</dcterms:modified>
  <cp:revision>20</cp:revision>
  <dc:subject/>
  <dc:title>-</dc:title>
</cp:coreProperties>
</file>