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ZP.271.1.3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Zakup wraz z dostawą sceny mobilnej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3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9-01-29T12:25:00Z</dcterms:modified>
  <cp:revision>9</cp:revision>
  <dc:subject/>
  <dc:title/>
</cp:coreProperties>
</file>