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4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Przebudowa drogi gminnej nr 040159C i 040635C relacji Brankówka - Brankówka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2-05T10:28:00Z</dcterms:modified>
  <cp:revision>6</cp:revision>
  <dc:subject/>
  <dc:title/>
</cp:coreProperties>
</file>