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</w:t>
      </w:r>
      <w:r>
        <w:rPr>
          <w:rFonts w:cs="Cambria" w:ascii="Cambria" w:hAnsi="Cambria"/>
          <w:b w:val="false"/>
          <w:sz w:val="18"/>
        </w:rPr>
        <w:t xml:space="preserve">(nazwa i adres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P.271.1.4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80464587"/>
      <w:bookmarkStart w:id="1" w:name="__Fieldmark__0_128046458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80464587"/>
      <w:bookmarkStart w:id="3" w:name="__Fieldmark__1_128046458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80464587"/>
      <w:bookmarkStart w:id="5" w:name="__Fieldmark__2_128046458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80464587"/>
      <w:bookmarkStart w:id="7" w:name="__Fieldmark__3_128046458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osoby reprezentujące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UG</dc:creator>
  <dc:description/>
  <cp:keywords/>
  <dc:language>en-US</dc:language>
  <cp:lastModifiedBy>Weronika Chałubowicz</cp:lastModifiedBy>
  <cp:lastPrinted>2018-08-03T11:42:00Z</cp:lastPrinted>
  <dcterms:modified xsi:type="dcterms:W3CDTF">2019-02-05T13:48:00Z</dcterms:modified>
  <cp:revision>5</cp:revision>
  <dc:subject/>
  <dc:title>-</dc:title>
</cp:coreProperties>
</file>