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ZP.271.1.4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Przebudowa drogi gminnej nr 040159C i 040635C relacji Brankówka - Brankówk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2-05T10:27:00Z</dcterms:modified>
  <cp:revision>8</cp:revision>
  <dc:subject/>
  <dc:title/>
</cp:coreProperties>
</file>