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5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Odnowa zabytkowego budynku Szkoły Podstawowej w Dusocinie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005025953"/>
      <w:bookmarkStart w:id="1" w:name="__Fieldmark__0_300502595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005025953"/>
      <w:bookmarkStart w:id="3" w:name="__Fieldmark__1_300502595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005025953"/>
      <w:bookmarkStart w:id="5" w:name="__Fieldmark__2_300502595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005025953"/>
      <w:bookmarkStart w:id="7" w:name="__Fieldmark__3_300502595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a reprezentująca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8T08:27:00Z</dcterms:modified>
  <cp:revision>6</cp:revision>
  <dc:subject/>
  <dc:title>-</dc:title>
</cp:coreProperties>
</file>