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295400"/>
                <wp:effectExtent l="1905" t="1905" r="2540" b="466725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95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Nazwa i adres podmiotu oddającego zasoby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10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Nazwa i adres podmiotu oddającego zasoby  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6 do SIWZ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0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Cambria" w:cs="Cambria" w:ascii="Cambria" w:hAnsi="Cambria"/>
          <w:b/>
          <w:sz w:val="24"/>
          <w:szCs w:val="20"/>
          <w:lang w:eastAsia="pl-PL"/>
        </w:rPr>
        <w:t xml:space="preserve">         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ZP.271.1.5.2019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...........................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..............................................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8 r., poz. 1986 ze zm.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i/>
          <w:i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Odnowa zabytkowego budynku Szkoły Podstawowej w Dusocini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..........................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............................................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/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............................................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1"/>
          <w:lang w:eastAsia="pl-PL"/>
        </w:rPr>
      </w:pP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6:01:00Z</dcterms:created>
  <dc:creator>Weronika Chałubowicz</dc:creator>
  <dc:description/>
  <cp:keywords/>
  <dc:language>en-US</dc:language>
  <cp:lastModifiedBy>Weronika Chałubowicz</cp:lastModifiedBy>
  <cp:lastPrinted>2018-08-14T17:28:00Z</cp:lastPrinted>
  <dcterms:modified xsi:type="dcterms:W3CDTF">2019-02-08T08:33:00Z</dcterms:modified>
  <cp:revision>8</cp:revision>
  <dc:subject/>
  <dc:title/>
</cp:coreProperties>
</file>