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314575" cy="1209675"/>
                <wp:effectExtent l="2540" t="2540" r="1905" b="34734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82.2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6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Wykonanie usługi profilowania dróg gminnych przy użyciu równiarki samojezdnej i walca stalowego wibracyjnego na terenie  Gminy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PaulinaTD</cp:lastModifiedBy>
  <cp:lastPrinted>2018-10-26T13:20:00Z</cp:lastPrinted>
  <dcterms:modified xsi:type="dcterms:W3CDTF">2019-02-20T08:36:00Z</dcterms:modified>
  <cp:revision>32</cp:revision>
  <dc:subject/>
  <dc:title/>
</cp:coreProperties>
</file>