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.6.2019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Prawo zamówień publicznych </w:t>
        <w:br/>
        <w:t>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nie usługi profilowania dróg gminnych przy użyciu równiarki samojezdnej </w:t>
        <w:br/>
        <w:t>i walca stalowego wibracyjnego na terenie Gminy Grudziądz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24 ust. 5 ustawy Pzp, </w:t>
        <w:br/>
        <w:t>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15 maja 2015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PaulinaTD</cp:lastModifiedBy>
  <cp:lastPrinted>2018-10-24T16:19:00Z</cp:lastPrinted>
  <dcterms:modified xsi:type="dcterms:W3CDTF">2019-02-20T08:29:00Z</dcterms:modified>
  <cp:revision>32</cp:revision>
  <dc:subject/>
  <dc:title/>
</cp:coreProperties>
</file>