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usługi profilowania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Wykonanie usługi profilowania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nie usługi profilowania dróg gminnych przy użyciu równiarki samojezdnej i walca stalowego wibracyjnego na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696894360"/>
      <w:bookmarkStart w:id="1" w:name="__Fieldmark__0_69689436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696894360"/>
      <w:bookmarkStart w:id="3" w:name="__Fieldmark__1_69689436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696894360"/>
      <w:bookmarkStart w:id="5" w:name="__Fieldmark__2_69689436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696894360"/>
      <w:bookmarkStart w:id="7" w:name="__Fieldmark__3_69689436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696894360"/>
      <w:bookmarkStart w:id="9" w:name="__Fieldmark__4_69689436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696894360"/>
      <w:bookmarkStart w:id="11" w:name="__Fieldmark__5_69689436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2"/>
          <w:szCs w:val="22"/>
        </w:rPr>
        <w:t>Wyrażamy / nie wyrażamy</w:t>
      </w:r>
      <w:r>
        <w:rPr>
          <w:rFonts w:cs="Cambria" w:ascii="Cambria" w:hAnsi="Cambria"/>
          <w:strike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eastAsia="Cambria"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trike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PaulinaTD</cp:lastModifiedBy>
  <cp:lastPrinted>2019-02-20T14:04:00Z</cp:lastPrinted>
  <dcterms:modified xsi:type="dcterms:W3CDTF">2019-02-20T13:17:00Z</dcterms:modified>
  <cp:revision>15</cp:revision>
  <dc:subject/>
  <dc:title>-</dc:title>
</cp:coreProperties>
</file>