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9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drogi gminnej nr 40101C relacji Wielki Wełcz – Okrągła Łąk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2-25T11:41:00Z</dcterms:modified>
  <cp:revision>10</cp:revision>
  <dc:subject/>
  <dc:title/>
</cp:coreProperties>
</file>