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pl-PL"/>
        </w:rPr>
        <w:t>ZP.271.1.10.20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konanie w formule zaprojektuj i wybuduj zadania inwestycyjnego pn. "Budowa świetlicy wiejskiej w miejscowości Wielkie Lniska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8-10-26T13:19:00Z</cp:lastPrinted>
  <dcterms:modified xsi:type="dcterms:W3CDTF">2019-02-28T10:49:00Z</dcterms:modified>
  <cp:revision>28</cp:revision>
  <dc:subject/>
  <dc:title/>
</cp:coreProperties>
</file>