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b/>
          <w:sz w:val="22"/>
        </w:rPr>
        <w:t xml:space="preserve"> SIWZ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P.271.1.10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  <w:tab/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ykonanie w formule zaprojektuj i wybuduj zadania inwestycyjnego pn. "Budowa świetlicy wiejskiej w miejscowości Wielkie Lniska"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 oraz wykształcen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5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6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..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2-28T10:52:00Z</dcterms:modified>
  <cp:revision>6</cp:revision>
  <dc:subject/>
  <dc:title/>
</cp:coreProperties>
</file>