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.10.2019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Prawo zamówień publicznych </w:t>
        <w:br/>
        <w:t>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nie w formule zaprojektuj i wybuduj zadania inwestycyjnego pn. "Budowa świetlicy wiejskiej w miejscowości Wielkie Lniska"</w:t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ustawy Pzp, </w:t>
        <w:br/>
        <w:t>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15 maja 2015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8-10-24T16:19:00Z</cp:lastPrinted>
  <dcterms:modified xsi:type="dcterms:W3CDTF">2019-02-28T10:37:00Z</dcterms:modified>
  <cp:revision>31</cp:revision>
  <dc:subject/>
  <dc:title/>
</cp:coreProperties>
</file>